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Name:__________________________  Date:__________ Core:___</w:t>
      </w:r>
    </w:p>
    <w:p>
      <w:pPr>
        <w:pStyle w:val="Normal"/>
        <w:jc w:val="center"/>
        <w:rPr>
          <w:rFonts w:ascii="Harlow Solid Italic" w:hAnsi="Harlow Solid Italic" w:cs="Harlow Solid Italic"/>
          <w:i/>
          <w:i/>
          <w:sz w:val="40"/>
          <w:szCs w:val="40"/>
        </w:rPr>
      </w:pPr>
      <w:r>
        <w:rPr>
          <w:rFonts w:cs="Harlow Solid Italic" w:ascii="Harlow Solid Italic" w:hAnsi="Harlow Solid Italic"/>
          <w:i/>
          <w:sz w:val="40"/>
          <w:szCs w:val="40"/>
        </w:rPr>
      </w:r>
    </w:p>
    <w:p>
      <w:pPr>
        <w:pStyle w:val="Normal"/>
        <w:jc w:val="center"/>
        <w:rPr>
          <w:rFonts w:ascii="Harlow Solid Italic" w:hAnsi="Harlow Solid Italic" w:cs="Harlow Solid Italic"/>
          <w:sz w:val="40"/>
          <w:szCs w:val="40"/>
        </w:rPr>
      </w:pPr>
      <w:r>
        <w:rPr>
          <w:rFonts w:cs="Harlow Solid Italic" w:ascii="Harlow Solid Italic" w:hAnsi="Harlow Solid Italic"/>
          <w:sz w:val="40"/>
          <w:szCs w:val="40"/>
        </w:rPr>
        <w:t>Biotechnology – The Tools of the Trad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Complete the activities by visiting the web pages linked on the following website,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http://mr-hester.weebly.com</w:t>
      </w:r>
      <w:r>
        <w:rPr>
          <w:sz w:val="23"/>
          <w:szCs w:val="23"/>
        </w:rPr>
        <w:t>, or type in the direct website and then answer the questions accompanying each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>Gel electrophoresis and DNA fingerprinting:  http://www.pbslearningmedia.org/asset/tdc02_int_creatednafp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What is the function of a restriction enzyme?  What determines the sites where a restriction enzyme work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What is electrophoresis?  Why does it allow scientists to separate pieces of DN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Why do you have to add radioactive probe DNA?  Without the probes, would the DNA show up on the x-ray fil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Which suspect committed the crime?  What did you notice about her DN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Based on the evidence, could any of the other suspects have committed the crime?  Why or why no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>Transgenic organisms: http://www.pbs.org/wgbh/harvest/engineer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360" w:hanging="360"/>
        <w:rPr/>
      </w:pPr>
      <w:r>
        <w:rPr/>
        <w:t>How did humans first alter crops?  What method are scientists using today to change crop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360" w:hanging="360"/>
        <w:rPr/>
      </w:pPr>
      <w:r>
        <w:rPr/>
        <w:t>Click on “Selective Breeding” and complete the activity.  Which type of corn did you select in each generation to increase size over ti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360" w:hanging="360"/>
        <w:rPr/>
      </w:pPr>
      <w:r>
        <w:rPr/>
        <w:t>Was the change in seed size immediate or gradual?  Did the change occur in all the corn or only so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360" w:hanging="360"/>
        <w:rPr/>
      </w:pPr>
      <w:r>
        <w:rPr/>
        <w:t>Go back to the previous page and click “Transgenic Manipulation.”  Complete this activity.  What happens during transgenic manipul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360" w:hanging="360"/>
        <w:rPr/>
      </w:pPr>
      <w:r>
        <w:rPr/>
        <w:t>What is a vector?  Why do you think DNA from one organism can be put into another organis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360" w:hanging="360"/>
        <w:rPr/>
      </w:pPr>
      <w:r>
        <w:rPr/>
        <w:t>What kind of tomato plant resulted from this experiment?  How did you know the plant was resistant to the caterpill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>Cloning: http://learn.genetics.utah.edu/content/cloning/clickandclone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 xml:space="preserve"> </w:t>
      </w:r>
      <w:r>
        <w:rPr/>
        <w:t>What two cells do you need to isolate to clone a mouse?  Did these cells come from the same mouse or different m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What is enucleation?  What are the blunt and sharp pipette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What needs to happen to the new DNA before the process can contin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What is the name for a ball of 16 cells?  Where do you put this ball of cells after you have grow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What color fur did the baby mouse have?  Which mouse’s DNA was it identical 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)  PCR: http://learn.genetics.utah.edu/content/labs/pcr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es PCR stand for, and what do we use i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Roughly how many base pairs are in the human gen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What are some sources for the DNA needed to perform PC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Define these terms and describe the role each plays in PCR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70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ni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e in PCR</w:t>
            </w:r>
          </w:p>
        </w:tc>
      </w:tr>
      <w:tr>
        <w:trPr>
          <w:trHeight w:val="7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cleotid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A polymer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does the thermal cycler work?  How many cycles were needed to make over a billion copies of the desired DNA sequ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03:00Z</dcterms:created>
  <dc:creator>WSFCS Workstation</dc:creator>
  <dc:description/>
  <dc:language>en-US</dc:language>
  <cp:lastModifiedBy>LCS Student</cp:lastModifiedBy>
  <cp:lastPrinted>2012-11-16T09:27:00Z</cp:lastPrinted>
  <dcterms:modified xsi:type="dcterms:W3CDTF">2015-11-18T16:03:00Z</dcterms:modified>
  <cp:revision>2</cp:revision>
  <dc:subject/>
  <dc:title>Biotechnology – The Tools of the Trade</dc:title>
</cp:coreProperties>
</file>